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2 Disco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1     3 1 1 3 5  -      -    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1 2 4 1 4  -      3(4)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7 6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5 4 5 2 3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4 3 3 4 2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2 5 2 5 1  -      3(5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6 7 6 6 6  -      -      -      -      -      4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7"/>
        <w:gridCol w:w="1060"/>
        <w:gridCol w:w="967"/>
        <w:gridCol w:w="871"/>
        <w:gridCol w:w="2013"/>
        <w:gridCol w:w="3889"/>
        <w:gridCol w:w="73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060"/>
        <w:gridCol w:w="966"/>
        <w:gridCol w:w="872"/>
        <w:gridCol w:w="2202"/>
        <w:gridCol w:w="442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23:00Z</dcterms:created>
  <dc:creator>1</dc:creator>
  <dc:description/>
  <cp:keywords/>
  <dc:language>en-US</dc:language>
  <cp:lastModifiedBy>1</cp:lastModifiedBy>
  <dcterms:modified xsi:type="dcterms:W3CDTF">2026-02-16T08:36:00Z</dcterms:modified>
  <cp:revision>3</cp:revision>
  <dc:subject/>
  <dc:title>Міжнародні відкриті змагання з Disco, DiscoSlow, Lyrical, DiscoFreestyle</dc:title>
</cp:coreProperties>
</file>